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ое соглашение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_________ от "___"___________ 20___ г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именуемому далее -Договор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Воронеж                                                                                                           "____"________ 2017 г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о с ограниченной ответственностью "Компания ЭНКОР", именуемое в дальнейшем "___________", в лице _______________, действующего на основании ____________, с одной стороны, и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, именуемое в дальнейшем "____________", в лице ______________, действующего на основании _______________, с другой стороны, именуемые в дальнейшем совместно "Стороны", заключили настоящее соглашение о нижеследующем: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тороны согласовали внести изменения в Договор, изложив реквизиты ООО "Компания ЭНКОР" в следующей редакци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е фирменное наименова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бщество с ограниченной ответственностью "Компания ЭНКОР"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окращенное фирменное наименование: ООО "Компания  ЭНКОР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, почтовый адрес: Российская Федерация, Воронежская область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94035, г. Воронеж, улица Софьи Перовской, дом 65а,  помещение 8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 10336000247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 3666080389  КПП 366601001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</w:rPr>
        <w:t>р/сч 407028109134001032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нтрально-Черноземном банке ПАО Сбербанк  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к/с 3010181060000000068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200768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стоящее соглашение является неотъемлемой частью Договора, составлено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78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4289"/>
      </w:tblGrid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тель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ОО "Компания ЭНКОР"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 /_________________/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 /_________________/ 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39:00Z</dcterms:created>
  <dc:creator>bobkova</dc:creator>
  <dc:description/>
  <dc:language>en-US</dc:language>
  <cp:lastModifiedBy>bobkova</cp:lastModifiedBy>
  <dcterms:modified xsi:type="dcterms:W3CDTF">2017-10-31T13:40:00Z</dcterms:modified>
  <cp:revision>1</cp:revision>
  <dc:subject/>
  <dc:title/>
</cp:coreProperties>
</file>